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 года № _____-р</w:t>
      </w:r>
    </w:p>
    <w:p>
      <w:pPr>
        <w:pStyle w:val="ConsTitle"/>
        <w:widowControl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___________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муниципального имущества Курчанского сельского поселения Темрюкского района, отчуждаемого путем продажи на аукцион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-ца  Курчанская                                                                               «___» ________ 2016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рчанского сельского поселения Темрюкского района, уполномоченная действовать от имени Курчанского сельского поселения Темрюкского района, именуемая в дальнейшем "Продавец", в лице главы Курчанского сельского поселения Темрюкского района В.П.Гришкова, действующего на основании Устава Курчанского сельского поселения Темрюкского района, с одной стороны, и победитель аукциона по продаже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</w:t>
      </w:r>
      <w:r>
        <w:rPr>
          <w:rStyle w:val="Style15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, именуемый(ое) в дальнейшем "Покупатель", в лице ________________________________, действующий на основании ____________________ с другой стороны, заключили настоящий договор (далее Договор) о нижеследующе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17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В соответствии с условиями настоящего Договора Продавец продает, а Покупатель покупает муниципальное имущество Курчанского сельского поселения Темрюкского района:</w:t>
      </w:r>
      <w:r>
        <w:rPr>
          <w:rFonts w:cs="Times New Roman" w:ascii="Times New Roman" w:hAnsi="Times New Roman"/>
          <w:sz w:val="24"/>
          <w:szCs w:val="24"/>
        </w:rPr>
        <w:t xml:space="preserve"> Здание, назначение: нежилое, общей площадью 443,5 кв.м. расположенное на земельном участке мерою 3237 кв.м. по адресу: Краснодарский край, Темрюкский район, п. Светлый Путь Ленина, ул. Славянская, дом № 11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менуемое в дальнейшем «Имущество».</w:t>
      </w:r>
    </w:p>
    <w:p>
      <w:pPr>
        <w:pStyle w:val="Style17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Категория земель земельного участка: земли населенных пунктов, разрешенное использование: административные здания, офисы, конторы различных организаций, фирм, компаний, банки, отделения банков. Кадастровый  номер 23:30:1304002:1223 в границах, указанных в кадастровом паспорте 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агаемом к настоящему Договору и являющимся его неотъемлемой частью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мущество принадлежит Продавцу на праве собственности, что подтверждается Свидетельством о государственной регистрации права от 21.01.2016 года  серии АА № 320320 на здание нежилое, о чем в Едином государственном реестре прав на недвижимое имущество и сделок с ним 29.09.2015  года  сделана  запись регистрации 23-23/044-23/44/801/2015-7039/1,  Свидетельством  о   государственной  регистрации    права      от 02.02.2016 года серии АА №379158 на земельный участок, о чем в Едином государственном реестре прав на недвижимое имущество и сделок с ним 02.02.2016 года сделана запись регистрации № 23-23/044-23/213/803/2016-314/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ое в пункте 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 ИМУЩЕСТВ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приобретаемого Покупателем Имущества, указанного в пункте 1.1. настоящего договора, составляет _______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, в том числе НДС.</w:t>
      </w:r>
    </w:p>
    <w:p>
      <w:pPr>
        <w:pStyle w:val="Normal"/>
        <w:ind w:firstLine="540"/>
        <w:jc w:val="both"/>
        <w:rPr/>
      </w:pPr>
      <w:r>
        <w:rPr/>
        <w:t>Указанная стоимость установлена по результатам аукциона (Протокол об итогах аукциона № ____ от _________ 2016 года), является окончательной и изменению не подлежит.</w:t>
      </w:r>
    </w:p>
    <w:p>
      <w:pPr>
        <w:pStyle w:val="Normal"/>
        <w:ind w:firstLine="720"/>
        <w:jc w:val="both"/>
        <w:rPr>
          <w:rFonts w:cs="Courier New"/>
        </w:rPr>
      </w:pPr>
      <w:r>
        <w:rPr/>
        <w:t>2.2. Сумма задатка в размере ______________________</w:t>
      </w:r>
      <w:r>
        <w:rPr>
          <w:rStyle w:val="Style15"/>
          <w:rFonts w:cs="Times New Roman"/>
        </w:rPr>
        <w:t xml:space="preserve"> рублей</w:t>
      </w:r>
      <w:r>
        <w:rPr/>
        <w:t>, внесенная Покупателем на счет Продавца засчитывается в сумму стоимости Имуще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доплатить Продавцу сумму в размере __________________________________________________________________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единовременного перечисления денежных средств по безналичному расчету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р/с </w:t>
      </w:r>
      <w:r>
        <w:rPr>
          <w:rFonts w:cs="Times New Roman" w:ascii="Times New Roman" w:hAnsi="Times New Roman"/>
          <w:sz w:val="24"/>
          <w:szCs w:val="24"/>
        </w:rPr>
        <w:t>40101810300000010013 УФК по Краснодарскому краю (Администрация Курчанского сельского поселения Темрюкского района, л/с 04183014910) в Южное ГУ банка России, г. Краснодар, ИНН 2352037983, КПП 235201001, ОКТМО 03651416, БИК 040349001, КБК 992 11402053 10 0000 410 (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, в течение десяти календарных дней со дня подписания настоящего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Датой надлежащего исполнения обязанности Покупателя по оплате стоимости Имущества является дата поступления денежных средств на счет Продавца в сумме и в срок, указанные в пункте 2.2.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ИМУЩЕСТВ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ан передать Покупателю по акту приема-передачи указанное в пункте 1.1. настоящего Договора Имущество в течение 3-х дней после поступления денежных средств за Имущество на счет Продав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 приема-передачи Имущества подписывается уполномоченными представи-телями сторон.</w:t>
      </w:r>
    </w:p>
    <w:p>
      <w:pPr>
        <w:pStyle w:val="21"/>
        <w:spacing w:lineRule="auto" w:line="240"/>
        <w:ind w:hanging="0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 xml:space="preserve">3.3. Покупатель обеспечивает регистрацию настоящего договора и права собственности на Имущество в </w:t>
      </w:r>
      <w:r>
        <w:rPr>
          <w:sz w:val="24"/>
          <w:szCs w:val="24"/>
        </w:rPr>
        <w:t xml:space="preserve">Темрюкском отделе Управления Федеральной службы государственной регистрации, кадастра и картографии по Краснодарскому краю </w:t>
      </w:r>
      <w:r>
        <w:rPr>
          <w:rFonts w:eastAsia="MS Mincho;ＭＳ 明朝"/>
          <w:sz w:val="24"/>
          <w:szCs w:val="24"/>
        </w:rPr>
        <w:t>в соответствии с действующим законодательством Российской Федерации не позднее чем через тридцать дней после дня полной оплаты Имущества за счет собственных средств.</w:t>
      </w:r>
    </w:p>
    <w:p>
      <w:pPr>
        <w:pStyle w:val="21"/>
        <w:spacing w:lineRule="auto" w:line="240"/>
        <w:ind w:firstLine="567"/>
        <w:rPr/>
      </w:pPr>
      <w:r>
        <w:rPr>
          <w:sz w:val="24"/>
          <w:szCs w:val="24"/>
        </w:rPr>
        <w:t>3.4. Настоящий договор вступает в силу с даты его регистрации в Темрюкском отделе Управления Федеральной службы государственной регистрации, кадастра и картографии по Краснодарскому краю и действует до полного выполнения сторонами своих обязательств по нем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НИКНОВЕНИЕ ПРАВА СОБСТВЕННОСТ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договора в Темрюкском отделе управления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иск случайной гибели или порчи Имущества до момента, определенного в пункте 4.1.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одавец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сле поступления денежных средств в размере стоимости Имущества на счет Продавца в течение 3-х дней передать Покупателю в его собственность без каких-либо изъятий Имущество, являющееся предметом настоящего договора и указанное в пункте 1.1.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Обеспечить явку своего уполномоченного представителя для подписания, а также предоставить Покупателю все необходимые документы для государственной регистраци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Не связывать Покупателя какими-либо обязательствами по целевому использованию продаваемого Иму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платить приобретаемое Имущество в полном объеме в соответствии с пунктами 2.1. и 2.2. настоящего договора путем единовременного безналичного перечисления в течение десяти календарных дней со дня заключ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нять Имущество по передаточному акту на условиях, предусмотренных настоящим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3. Самостоятельно за счет собственных средств оформить документы, необходимые для государственной регистрации права собственности Покупателя на Имущество и зарегистрировать право собственности в Темрюкском отделе управления Федеральной  службы государственной регистрации, кадастра и картографии по Краснодарскому краю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своих обязательств по настоящему договору, его изменение или расторжение в одностороннем порядке виновная сторона несет имущественную ответственность в соответствии с действующим законодательством РФ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епоступление денежных средств в счет оплаты Имущества в сумме и в сроки, указанные в пунктах 2.1. и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1. Изменения условий настоящего договора, его расторжение и прекращение возможн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письменном соглашении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урегулировании в процессе переговоров спорных вопросов споры разрешаются в суде в порядке, предусмотренном действующим законодательством РФ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составлен в пяти экземплярах, имеющих одинаковую юридическую силу: по два экземпляра для Продавца и Покупателя и один экземпляр для Темрюкского отдела управления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качестве неотъемлемой части к Договору прилагаются:</w:t>
      </w:r>
    </w:p>
    <w:p>
      <w:pPr>
        <w:pStyle w:val="Nonformat"/>
        <w:jc w:val="both"/>
        <w:rPr/>
      </w:pPr>
      <w:r>
        <w:rPr>
          <w:sz w:val="24"/>
          <w:szCs w:val="24"/>
        </w:rPr>
        <w:t>- акт приема передачи Имущества;</w:t>
      </w:r>
    </w:p>
    <w:p>
      <w:pPr>
        <w:pStyle w:val="Nonformat"/>
        <w:jc w:val="both"/>
        <w:rPr/>
      </w:pPr>
      <w:r>
        <w:rPr>
          <w:sz w:val="24"/>
          <w:szCs w:val="24"/>
        </w:rPr>
        <w:t>- кадастровый паспорт земельного участка на 2 лис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659"/>
      </w:tblGrid>
      <w:tr>
        <w:trPr>
          <w:trHeight w:val="5462" w:hRule="atLeast"/>
        </w:trPr>
        <w:tc>
          <w:tcPr>
            <w:tcW w:w="5249" w:type="dxa"/>
            <w:tcBorders/>
          </w:tcPr>
          <w:tbl>
            <w:tblPr>
              <w:tblW w:w="5082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2"/>
            </w:tblGrid>
            <w:tr>
              <w:trPr>
                <w:trHeight w:val="6817" w:hRule="atLeast"/>
              </w:trPr>
              <w:tc>
                <w:tcPr>
                  <w:tcW w:w="5082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>
                      <w:bCs/>
                    </w:rPr>
                    <w:t xml:space="preserve">              </w:t>
                  </w:r>
                  <w:r>
                    <w:rPr>
                      <w:bCs/>
                    </w:rPr>
                    <w:t>«ПРОДАВЕЦ»:</w:t>
                  </w:r>
                  <w:r>
                    <w:rPr/>
                    <w:t xml:space="preserve">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Администрация Курчанского сельского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поселения Темрюкского района                                    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353525,ст-ца Курчанская,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Темрюкского района, Краснодарского края,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 xml:space="preserve">ул. Красная, 120          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р/с 40101810300000010013  Южное ГУ банка России, г. Краснодар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  <w:t>БИК 040349001, ИНН 2352037983</w:t>
                  </w:r>
                </w:p>
                <w:p>
                  <w:pPr>
                    <w:pStyle w:val="Style17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лава Курчанского сель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MS Mincho;ＭＳ 明朝"/>
                    </w:rPr>
                    <w:t xml:space="preserve">_______________________В.П.Гришков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  </w:t>
                  </w:r>
                  <w:r>
                    <w:rPr/>
                    <w:t>М.П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</w:t>
                  </w:r>
                </w:p>
                <w:p>
                  <w:pPr>
                    <w:pStyle w:val="TextBodyIndent"/>
                    <w:spacing w:before="0" w:after="12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TextBodyIndent"/>
              <w:ind w:left="-30" w:hanging="0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«ПОКУПАТЕЛЬ»:</w:t>
            </w:r>
          </w:p>
          <w:p>
            <w:pPr>
              <w:pStyle w:val="TextBodyIndent"/>
              <w:ind w:left="-30" w:hanging="0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30:00Z</dcterms:created>
  <dc:creator>1</dc:creator>
  <dc:description/>
  <cp:keywords/>
  <dc:language>en-US</dc:language>
  <cp:lastModifiedBy>ZUMO</cp:lastModifiedBy>
  <cp:lastPrinted>2016-03-15T09:49:00Z</cp:lastPrinted>
  <dcterms:modified xsi:type="dcterms:W3CDTF">2016-03-15T06:54:00Z</dcterms:modified>
  <cp:revision>21</cp:revision>
  <dc:subject/>
  <dc:title> </dc:title>
</cp:coreProperties>
</file>